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otoStory Planning Gu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3060"/>
        <w:gridCol w:w="18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in Id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r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Image/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otion/Effe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 Slid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18:00Z</dcterms:created>
  <dc:creator>Donna Baker</dc:creator>
  <dc:description/>
  <cp:keywords/>
  <dc:language>en-US</dc:language>
  <cp:lastModifiedBy>Donna Baker</cp:lastModifiedBy>
  <dcterms:modified xsi:type="dcterms:W3CDTF">2011-06-29T19:18:00Z</dcterms:modified>
  <cp:revision>2</cp:revision>
  <dc:subject/>
  <dc:title>PhotoStory Planning Guide</dc:title>
</cp:coreProperties>
</file>